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 Ведренников А.Ю.</w:t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К ЗАЯВЛЕНИЮ НА ОТКЛОНЕНИЕ ОТ ПРЕДЕЛЬНЫХ ПАРАМЕТРОВ</w:t>
      </w:r>
    </w:p>
    <w:p>
      <w:pPr>
        <w:pStyle w:val="Normal"/>
        <w:shd w:fill="FFFFFF" w:val="clear"/>
        <w:spacing w:lineRule="exact" w:line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РАЗРЕШЕННОГО СТРОИТЕЛЬСТВА</w:t>
      </w:r>
    </w:p>
    <w:p>
      <w:pPr>
        <w:pStyle w:val="Normal"/>
        <w:shd w:fill="FFFFFF" w:val="clear"/>
        <w:spacing w:lineRule="exact" w:line="278"/>
        <w:ind w:right="390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88040997"/>
      <w:bookmarkEnd w:id="0"/>
      <w:r>
        <w:rPr>
          <w:rFonts w:cs="Times New Roman" w:ascii="Times New Roman" w:hAnsi="Times New Roman"/>
          <w:b/>
          <w:sz w:val="28"/>
          <w:szCs w:val="28"/>
        </w:rPr>
        <w:t>На земельных участках с кадастровыми номерами 07:04:5100000:118; 07:04:1600017:2; 07:04:1600017:124</w:t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дресу: КБР Прохладненский район, в границах земель муниципального образования с.п. ст. Солдатская</w:t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88040997"/>
      <w:bookmarkStart w:id="2" w:name="_Hlk88040997"/>
      <w:bookmarkEnd w:id="2"/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88" w:right="9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Прохладный, 202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азрешения на отклонение от предельных параметров разрешенного строитель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ых участках с кадастровыми номерами: 07:04:5100000:118; 07:04:1600017:2; 07:04:1600017:124 расположенных по адресу: КБР Прохладненский район, в границах земель муниципального образования с.п. ст. Солдатская  в части уменьшения размеров отступов от границ со смежными земельными участками до 0 м в связи с тем, что проектируемые здания будут пересекать границы земельных участков по смежным грани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иматическая характеристика земельного участ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иматический район III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иматический подрайон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четная температура наружного воздуха сам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й пятидневки - 18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йсмичность - 8 балл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рмативный скоростной напор ветра - 70 кг/кв. м; нормативный снеговой покров на 1 кв. м горизонтальной поверхности земли -100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ая глубина сезонного промерзания грунта в основании - 0,9 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ункциональное назначение предполагаемого к размещению объект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назначение предполагаемых к размещению объектов («Птичник») определено правилами землепользования и застройки с.п. ст. Солдатская Прохладненского муниципального района КБР, утвержденными решением совета местного самоуправления муниципального образования с.п. ст. Солдатская Прохладненского муниципального района №85/2 от 13.02.2020 г.  и выполнено в соответствии с функциональным зонированием Генерального пл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земельных участков ограничена незастроенными землями сельскохозяйственного назначения со всех сторо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(ПЗЗ) для этой территории установлена территориальная зона СХ (Зона сельскохозяйственного использ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данной территории - </w:t>
      </w:r>
    </w:p>
    <w:p>
      <w:pPr>
        <w:pStyle w:val="Normal"/>
        <w:numPr>
          <w:ilvl w:val="0"/>
          <w:numId w:val="2"/>
        </w:numPr>
        <w:ind w:left="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земельного участка– 500 м</w:t>
      </w:r>
    </w:p>
    <w:p>
      <w:pPr>
        <w:pStyle w:val="Normal"/>
        <w:numPr>
          <w:ilvl w:val="0"/>
          <w:numId w:val="2"/>
        </w:numPr>
        <w:ind w:left="284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</w:r>
    </w:p>
    <w:p>
      <w:pPr>
        <w:pStyle w:val="Normal"/>
        <w:numPr>
          <w:ilvl w:val="0"/>
          <w:numId w:val="2"/>
        </w:numPr>
        <w:ind w:left="284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строенных земельных участков при реконструкции объектов допускается размещать объект по сложившейся линии застройки;</w:t>
      </w:r>
    </w:p>
    <w:p>
      <w:pPr>
        <w:pStyle w:val="Normal"/>
        <w:numPr>
          <w:ilvl w:val="0"/>
          <w:numId w:val="2"/>
        </w:numPr>
        <w:ind w:left="284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numPr>
          <w:ilvl w:val="0"/>
          <w:numId w:val="2"/>
        </w:numPr>
        <w:ind w:left="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этажей – 2 эт.</w:t>
      </w:r>
    </w:p>
    <w:p>
      <w:pPr>
        <w:pStyle w:val="Normal"/>
        <w:numPr>
          <w:ilvl w:val="0"/>
          <w:numId w:val="2"/>
        </w:numPr>
        <w:ind w:left="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зданий – 15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 в границах земельного участка – 8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к размещению объекты четыре здания «Птичник» будут занимать 4240 кв.м., что составляет 11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 земельных участках с кадастровыми номерами: 07:04:5100000:118; 07:04:1600017:2; 07:04:1600017:12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уже имеющейся застройки общей площадью 7324 кв. м общая площадь застройки земельных участком составит 11564 кв. м, что составит 31% от площади земельных участков. Является допустимым процентом застройки в соответствии с действующим регламентом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овочное 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sz w:val="1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к размещению объекты четыре здания «Птичник» имеют размеры 50 на 21 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«Птичник» планируется разместить в северо-восточной части земельных участков, дальней части от застроенной территории ст. Солдатская, что не противоречит требованиям правил землепользования и застройки с.п. с. Солдатская, а также сложившейся застрой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ланируемых объектов 7 м, что соответствует требованиям правил землепользования и застройки с.п. ст. Солдатская (предельная высота зданий, строений, сооружений – 15м., для зоны С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зданий «Птичник» не нарушает инсоляции расположенных на прилегающей территории зданий, т.к. вблизи с размещаемой пристройкой отсутствуют окна соседних з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02" w:firstLine="2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оля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5 СанПиН 2605-82. «Санитарные нормы и правила обеспечения инсоляцией жилых и общественных зданий и территорий жилой застройки»,  размещение и ориентация жилых и общественных зданий должны обеспечивать продолжительность непрерывной инсоляции помещений и территорий   для южной зоны (менее 48° с.ш.) не менее 2 часов в день на период с 22 февраля по 22 сентябр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к размещению здания «Птичник» не нарушают вышеуказанные нормы инсоляции расположенных на прилегающей территории зданий, т.к. расположенные на прилежащей территории здания не имеют окон, расположенных в сторону проектируемого объект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02" w:firstLine="2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ответствие градостроительным норма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ктировании новых зданий и реконструкции существующих в зоне сельскохозяйственного использования в границах населенного пункта руководствуются нормативами СП 42.13330.2016 «Градостроительство. Планировка и застройка городских и сельских поселений. Актуализированная редакция СНиП 2.07.01-89*», СП 118.13330.2012* Общественные здания и сооружения. Актуализированная редакция СНиП 31-06-2009 (с Изменениями N 1, 2)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 xml:space="preserve">Размещение </w:t>
      </w:r>
      <w:r>
        <w:rPr>
          <w:b w:val="false"/>
          <w:bCs w:val="false"/>
          <w:kern w:val="0"/>
          <w:sz w:val="28"/>
          <w:szCs w:val="28"/>
          <w:lang w:val="ru-RU"/>
        </w:rPr>
        <w:t>зданий «Птичник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kern w:val="0"/>
          <w:sz w:val="28"/>
          <w:szCs w:val="28"/>
        </w:rPr>
        <w:t>не противоречит требованиям вышеуказанных строительных правил при размещении зданий и их частей относительно жилых домов, общественных зданий и границ соседних земельных участков, не противоречит требованиям по безопасности зданий и сооружений, жизни и имущества граждан, а также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нитарно-гигиеническая безопасность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к размещению объекты четыре здания «Птичник» размещаются в Санитарно-защитной зоне для предприятия промплощадки крестьянского фермерского хозяйства, расположенного по адресу: КБР, Прохладненский район, ст. Солдатская с Реестровым номером 07:04-6.792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ограничения: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2 Решения об установлении санитарно-защитной зоны для предприятия промплощадки крестьянского фермерского хозяйства, расположенного по адресу: КБР, Прохладненский район, ст. Солдатская от 18.10.2021 № 8 установлены ограничение использования земельных участков, расположенных в границах санитарно-защитных зон предприятия промплощадки крестьянского фермерского хозяйства, расположенного по адресу: КБР, Прохладненский район, ст. Солдатская, согласно котором не допускается использования земельных участков в целях: 2.1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 2.2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тивопожарная безопас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к размещению объекты четыре здания «Птичник» имеет класс конструктивной пожарной опасности С1 (наружные стены – пеплоблок фундаментно-стеновые блоки, перекрытие металлические (обработанные противопожарными составами), кровля - метал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4.12  СП 4.13130.2013 Свод правил «Системы противопожарной защиты ограничение распространения пожара на объектах  защиты требования к объемно-планировочным и конструктивным решениям»: противопожарные расстояния между общественными зданиями и сооружениями не нормируются (при условии обеспечения требуемых проездов и подъездов для пожарной техники) при суммарной площади в пределах периметра застройки, не превышающей допустимую площадь этажа в пределах пожарного отсека, принимаемую по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131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для здания или сооружения с минимальными значениями допустимой площади, и худшими показателями степени огнестойкости и класса конструктивной пожарной опасности. В связи с чем допускается расположить проектируемые здания на земельных участках при условии обеспечения требуемых проездов и подъездов для пожарной техники к пятну застройки.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18"/>
          <w:szCs w:val="28"/>
          <w:u w:val="single"/>
        </w:rPr>
      </w:pPr>
      <w:r>
        <w:rPr>
          <w:rFonts w:cs="Times New Roman" w:ascii="Times New Roman" w:hAnsi="Times New Roman"/>
          <w:b/>
          <w:sz w:val="1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18"/>
          <w:szCs w:val="28"/>
          <w:u w:val="single"/>
        </w:rPr>
      </w:pPr>
      <w:r>
        <w:rPr>
          <w:rFonts w:cs="Times New Roman" w:ascii="Times New Roman" w:hAnsi="Times New Roman"/>
          <w:b/>
          <w:sz w:val="1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ологическая безопасность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В соответствии со ст. 34 Федерального закона «Об охране окружающей среды» №7 от 10.01.2002г., размещение, проектирование, строительство, реконструкция, ввод в эксплуатацию, эксплуатация, консервация и ликвидация зданий, строений, сооружений и иных объектов, оказывающих прямое или косвенное негативное воздействие на окружающую среду, осуществляются в соответствии с требованиями в области охраны окружающей среды. При этом должны предусматриваться мероприятия по охране окружающей среды, восстановлению природной среды, рациональному использованию и воспроизводству природных ресурсов, обеспечению экологической безопасности.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ектируемых объектов ограничена условиями действующей санитарно-защитной зоны с реестровым номером 07:04-6.792.</w:t>
      </w:r>
    </w:p>
    <w:p>
      <w:pPr>
        <w:pStyle w:val="Normal"/>
        <w:spacing w:lineRule="auto" w:line="312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3.11.1995 N 174-ФЗ "Об экологической экспертизе"</w:t>
        </w:r>
      </w:hyperlink>
      <w:r>
        <w:rPr>
          <w:rFonts w:cs="Times New Roman" w:ascii="Times New Roman" w:hAnsi="Times New Roman"/>
          <w:sz w:val="28"/>
          <w:szCs w:val="28"/>
        </w:rPr>
        <w:t>, планируемые к размещению объекты прошли государственную экспертизу в связи с установлением санитарно-защитной зоны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ким образом, экологические требования при строительстве должны учитываться и строго соблюдаться при выполнении строительных и монтажных работ, процесс которых необходимо предусмотреть во время разработки проекта организации строительства (ПОС) и проекта производства работ (ППР). Главной целью проектов по планированию строительной деятельности является сохранение на градостроительной площадке и на прилегающей территории ландшафта, природы, покрова почвы, кустарников и деревьев. Для того чтобы все основные экологические требования при осуществлении строительно-монтажных работ были учтены, разрабатывается генеральный план, а в некоторых случаях создается ситуационный план строительной площадки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змещение объектов зданий «Птичник» не несет негативного воздействия на окружающую среду прилежащей местности, за исключением возможного загрязнения при осуществлении строительно-монтажных работ, процедуру которых необходимо предусмотреть в проекте организации строительства (ПОС) и проекте производства работ (ППР). Планируемые объекты «Птичник» соответствует требованиям инсоляции, противопожарным, градостроительным нормам, санитарно-гигиеническим, архитектурным требованиям, требованиям безопасности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асштаба 1:2000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П Ведренников А.Ю.</w:t>
      </w:r>
    </w:p>
    <w:sectPr>
      <w:type w:val="nextPage"/>
      <w:pgSz w:w="11906" w:h="16838"/>
      <w:pgMar w:left="1843" w:right="852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sz w:val="28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sz w:val="28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96437" TargetMode="External"/><Relationship Id="rId3" Type="http://schemas.openxmlformats.org/officeDocument/2006/relationships/hyperlink" Target="http://www.consultant.ru/document/cons_doc_LAW_85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Народ Росси</dc:creator>
  <dc:description/>
  <cp:keywords/>
  <dc:language>en-US</dc:language>
  <cp:lastModifiedBy>Ведренников Александр</cp:lastModifiedBy>
  <cp:lastPrinted>2020-09-30T10:14:00Z</cp:lastPrinted>
  <dcterms:modified xsi:type="dcterms:W3CDTF">2021-11-17T09:41:00Z</dcterms:modified>
  <cp:revision>10</cp:revision>
  <dc:subject/>
  <dc:title>ПОЯСНИТЕЛЬНАЯ ЗАПИСКА К ЗАЯВЛЕНИЮ НА ОТКЛОНЕНИЕ ОТ ПРЕДЕЛЬНЫХ ПАРАМЕТРОВ</dc:title>
</cp:coreProperties>
</file>